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Kittiphan Techakittiroj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Homework #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ource Code (MatLab .m fil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function [output, state] = DisSim(input, fun_f, fun_g, state_ol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%%%%%%%%%%%%%%%%%%%%%%%%%%%%%%%%%%%%%%%%%%%%%%%%%%%%%%%%%%%%%%%%%%%%%%%%%%%%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function output = DisSim(input, fun_f, fun_g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This function is the discrete-time simulation of a SISO discrete-time sys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The time of simulation assume to be from 0 to size of input-1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output</w:t>
        <w:tab/>
        <w:t>The output from simul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input</w:t>
        <w:tab/>
        <w:t>The input to the sys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fun_f</w:t>
        <w:tab/>
        <w:t>The state difference function of the sys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fun_g</w:t>
        <w:tab/>
        <w:t xml:space="preserve">The output function of the syste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state_old</w:t>
        <w:tab/>
        <w:t>The initial condition of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%%%%%%%%%%%%%%%%%%%%%%%%%%%%%%%%%%%%%%%%%%%%%%%%%%%%%%%%%%%%%%%%%%%%%%%%%%%%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utput = zeros(size(input)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or n = 1 : length(input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utput(n) = feval(fun_g, state_old, input(n), n-1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ate_new = feval(fun_f, state_old, input(n), n-1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ate_old = state_new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d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function state_new = hw1_f(state, input, tim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%%%%%%%%%%%%%%%%%%%%%%%%%%%%%%%%%%%%%%%%%%%%%%%%%%%%%%%%%%%%%%%%%%%%%%%%%%%%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state difference function for an overdraft saving account ending bala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state</w:t>
        <w:tab/>
        <w:t>starting bala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input</w:t>
        <w:tab/>
        <w:t>deposit or withdra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time</w:t>
        <w:tab/>
        <w:tab/>
        <w:t>time (month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%%%%%%%%%%%%%%%%%%%%%%%%%%%%%%%%%%%%%%%%%%%%%%%%%%%%%%%%%%%%%%%%%%%%%%%%%%%%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e = state + inpu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e_new = state * 1.05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function output = hw1_g(state, input, tim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%%%%%%%%%%%%%%%%%%%%%%%%%%%%%%%%%%%%%%%%%%%%%%%%%%%%%%%%%%%%%%%%%%%%%%%%%%%%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output function for an overdraft saving account ending bala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state</w:t>
        <w:tab/>
        <w:t>starting bala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input</w:t>
        <w:tab/>
        <w:t>deposit or withdra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 time</w:t>
        <w:tab/>
        <w:tab/>
        <w:t>time (month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%%%%%%%%%%%%%%%%%%%%%%%%%%%%%%%%%%%%%%%%%%%%%%%%%%%%%%%%%%%%%%%%%%%%%%%%%%%%%%%%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utput = state;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Outpu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» time = [0:12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» input = [100*(rand(12,1)-0.5); 0]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put 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-28.10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-45.29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17.88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17.92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43.46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-11.64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.94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33.09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-46.54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-44.65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.97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17.1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» output = dissim(input, 'hw1_f', 'hw1_g', [100]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utput 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100.0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75.49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31.70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52.07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73.50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122.8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116.72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124.60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165.58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124.99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84.35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91.69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114.24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» plot(time, output, time, inpu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» grid; xlabel('time (month)'); ylabel('money ($)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» title('The balance in the account'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object w:dxaOrig="1038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9.25pt;height:213.75pt" filled="f" o:ole="">
            <v:imagedata r:id="rId3" o:title=""/>
          </v:shape>
          <o:OLEObject Type="Embed" ProgID="" ShapeID="ole_rId2" DrawAspect="Content" ObjectID="_4415861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12:24:00Z</dcterms:created>
  <dc:creator>Eric J. Matyac</dc:creator>
  <dc:description/>
  <dc:language>en-US</dc:language>
  <cp:lastModifiedBy>Dept of Systems, Control, and Industrial Engineering</cp:lastModifiedBy>
  <cp:lastPrinted>1996-01-24T12:44:00Z</cp:lastPrinted>
  <dcterms:modified xsi:type="dcterms:W3CDTF">1996-01-28T16:16:00Z</dcterms:modified>
  <cp:revision>4</cp:revision>
  <dc:subject/>
  <dc:title>Kittiphan Techakittiroj</dc:title>
</cp:coreProperties>
</file>